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>АВТОРСКАЯ СТАТЬЯ КАНДИДАТА В ПРЕЗИДЕНТЫ РФ ОТ "ЕДИНОЙ РОССИИ" ВЛАДИМИРА ВЛАДИМИРОВИЧА ПУТИНА "РОССИЯ: НАЦИОНАЛЬНЫЙ ВОПРОС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ТЕЗИСЫ СТАТЬИ "РОССИЯ: НАЦИОНАЛЬНЫЙ ВОПРОС"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ьность сегодняшнего дн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 межэтнической и межконфессиональной напряж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 "обострением национального вопроса" вплотную столкнулись самые развитые и благополучные страны, которые прежде гордились своей толерантностью. Во многих странах складываются замкнутые национально-религиозные общины, которые отказываются не только ассимилироваться, но даже адаптироваться. Ответная реакция на такую модель поведения – рост ксенофобии среди местного коренного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шей стране – принципиально иная ситуаци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ши национальные и миграционные проблемы напрямую связаны с разрушением ССС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 распадом Советского Союза мы оказались на грани, а в отдельных известных регионах – и за гранью гражданской войны, причем именно на этнической почве. Огромным напряжением сил, большими жертвами эти очаги нам удалось погасить. Но это, конечно, не означает, что проблема сня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я возникла и веками развивалась как многонациональное государ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пытки проповедовать идеи построения русского «национального», моноэтнического государства противоречат всей нашей тысячелетней истории. Более того, это кратчайший путь к уничтожению русского народа и русской государственн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ликая миссия русских – объединять, скреплять цивилиза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ля этого нужно использовать такие инструменты, как телевидение, кино, Интернет и, конечно, систему образования. В образовательном процессе следует повышать роль таких предметов, как русский язык, русская литература, отечественная история. Также необходимо провести опрос наших культурных авторитетов и сформировать список 100 книг, которые должен будет прочитать каждый выпускник российской школ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м нужна стратегия национальной поли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нованная на гражданском патриотизме, учитывающая национальные и религиозные особенности. Для этого в системе федеральных органов власти необходимо создать специальную структуру, отвечающую за вопросы национального развития, межнационального благополучия, взаимодействия этносов. Это должен быть коллегиальный орган, который взаимодействует непосредственно с президентом страны, с руководством правительства и имеет определенные властные полномочия. И самое главное – в обсуждении и формировании национальной политики должны участвовать национальные, общественные объединения и традиционные религии Росс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но всегда помнить, чт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ществует прямая зависимость между нерешенными социально-экономическими проблемами, пороками правоохранительной системы, неэффективностью власти, коррупцией и конфликтами на национальной поч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 каждому конкретному случаю, где замешан "национальный вопрос", необходимо тщательное выяснение сути проблемы, обстоятельств, урегулирование взаимных претенз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льзя допустить создания региональных пар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в национальных республиках. Это – прямой путь к сепаратизму. Тот, кто попытается опираться на националистические, сепаратистские и тому подобные силы и круги, должен быть исключен из выборного процесс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м надо на порядок повысить качество миграционной политики государ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о-первых, необходимо усилить полицейские функции и полномочия миграционных служб. Это позволит минимизировать нелегальную миграцию. Во-вторых, в миграционной политике должен быть создан режим благоприятствования в пользу квалификации, компетентности, конкурентоспособности, культурной и поведенческой совместим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т, кто приезжает в регионы с другими культурными, историческими традициями, должен с уважением относиться к местным обычаям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адекватное, агрессивное, вызывающее, неуважительное поведение должно встречать жесткий от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акже следует пойти на ужесточение правил регистрации и санкций за их нарушени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о укрепить судебную систему и повысить эффективность правоохранительных орг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дееспособность или коррумпированность суда и полиции всегда будут вести к недовольству и радикализации принимающего мигрантов общества, а также к укоренению "разборок по понятиям" и теневой криминализованной экономики в самой среде мигрант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цивилизованной интеграции и социализации мигрантов со следующего год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о сделать обязательным для приобретения или продления миграционного статуса экзамен по русскому языку, по истории России и русской литературе, по основам нашего государства и 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Государство готово сформировать и предоставить мигрантам соответствующие образовательные программы. В ряде случаев требуется обязательное дополнительное профессиональное обучение за счет работодател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ная интеграция на постсоветском пространстве является реальной альтернативой неконтролируемым миграционным пото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бъективные причины массовой миграции – колоссальное неравенство в развитии и условиях существования. А одна из важнейших задач евразийской интеграции – дать людям возможность достойно жить и нормально работать у себя дома, на родной земле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1"/>
      <w:gridCol w:w="14604"/>
    </w:tblGrid>
    <w:tr>
      <w:trPr/>
      <w:tc>
        <w:tcPr>
          <w:tcW w:w="1131" w:type="dxa"/>
          <w:tcBorders>
            <w:right w:val="single" w:sz="4" w:space="0" w:color="000000"/>
          </w:tcBorders>
        </w:tcPr>
        <w:p>
          <w:pPr>
            <w:pStyle w:val="Header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14604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color w:val="1D1D1D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color w:val="1D1D1D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1:00Z</dcterms:created>
  <dc:creator>A.Voronoy</dc:creator>
  <dc:description/>
  <cp:keywords/>
  <dc:language>en-US</dc:language>
  <cp:lastModifiedBy>Левченко Дарья Вячеславовна</cp:lastModifiedBy>
  <cp:lastPrinted>2012-01-16T15:03:00Z</cp:lastPrinted>
  <dcterms:modified xsi:type="dcterms:W3CDTF">2012-01-23T14:12:00Z</dcterms:modified>
  <cp:revision>3</cp:revision>
  <dc:subject/>
  <dc:title>ВЗАИМОДЕЙСТВИЕ "ЕДИНОЙ РОССИИ" И ОБЩЕРОССИЙСКОГО НАРОДНОГО ФРОНТА</dc:title>
</cp:coreProperties>
</file>